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u w:val="single"/>
        </w:rPr>
        <w:t>Reading Response #1:  “Evaluation Made Very Easy, Accessible and Logical”</w:t>
      </w:r>
    </w:p>
    <w:p>
      <w:pPr>
        <w:pStyle w:val="Normal"/>
        <w:jc w:val="both"/>
        <w:rPr>
          <w:rFonts w:ascii="Arial" w:hAnsi="Arial" w:cs="Arial"/>
        </w:rPr>
      </w:pPr>
      <w:r>
        <w:rPr>
          <w:rFonts w:cs="Arial" w:ascii="Arial" w:hAnsi="Arial"/>
        </w:rPr>
        <w:t>May 9, 2009</w:t>
      </w:r>
    </w:p>
    <w:p>
      <w:pPr>
        <w:pStyle w:val="Normal"/>
        <w:jc w:val="both"/>
        <w:rPr>
          <w:rFonts w:ascii="Arial" w:hAnsi="Arial" w:cs="Arial"/>
          <w:i/>
          <w:i/>
        </w:rPr>
      </w:pPr>
      <w:r>
        <w:rPr>
          <w:rFonts w:cs="Arial" w:ascii="Arial" w:hAnsi="Arial"/>
          <w:i/>
        </w:rPr>
        <w:t>EC&amp; I 809: Program Evaluation</w:t>
      </w:r>
    </w:p>
    <w:p>
      <w:pPr>
        <w:pStyle w:val="Normal"/>
        <w:jc w:val="both"/>
        <w:rPr>
          <w:rFonts w:ascii="Arial" w:hAnsi="Arial" w:cs="Arial"/>
        </w:rPr>
      </w:pPr>
      <w:r>
        <w:rPr>
          <w:rFonts w:cs="Arial" w:ascii="Arial" w:hAnsi="Arial"/>
        </w:rPr>
        <w:t>By Kim E. Enge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rPr>
      </w:pPr>
      <w:r>
        <w:rPr>
          <w:rFonts w:cs="Arial" w:ascii="Arial" w:hAnsi="Arial"/>
          <w:i/>
        </w:rPr>
        <w:t xml:space="preserve">Part 1:  Major Points and Questions I raised while reading  </w:t>
      </w:r>
    </w:p>
    <w:p>
      <w:pPr>
        <w:pStyle w:val="Normal"/>
        <w:jc w:val="both"/>
        <w:rPr>
          <w:rFonts w:ascii="Arial" w:hAnsi="Arial" w:cs="Arial"/>
          <w:i/>
          <w:i/>
          <w:sz w:val="16"/>
          <w:szCs w:val="16"/>
        </w:rPr>
      </w:pPr>
      <w:r>
        <w:rPr>
          <w:rFonts w:cs="Arial" w:ascii="Arial" w:hAnsi="Arial"/>
          <w:i/>
          <w:sz w:val="16"/>
          <w:szCs w:val="16"/>
        </w:rPr>
      </w:r>
    </w:p>
    <w:p>
      <w:pPr>
        <w:pStyle w:val="Normal"/>
        <w:ind w:firstLine="720"/>
        <w:jc w:val="both"/>
        <w:rPr>
          <w:rFonts w:ascii="Arial" w:hAnsi="Arial" w:cs="Arial"/>
        </w:rPr>
      </w:pPr>
      <w:r>
        <w:rPr>
          <w:rFonts w:cs="Arial" w:ascii="Arial" w:hAnsi="Arial"/>
        </w:rPr>
        <w:t xml:space="preserve">At first glance, “Evaluation made very Easy, Accessible, and Logical” seems to be a tool-kit of ways program evaluation can be conducted.  It highlights how to do a needs assessment; the four evaluation frameworks; and guidance for disseminating the findings.  It is organized in a user-friendly manner with language that is easy to follow.   It reminds me of a workbook due to the ‘to-the-point’ information and boxes of highlighted information.  Perhaps this is meant to be used by a facilitator in preparation for leading a group. </w:t>
      </w:r>
    </w:p>
    <w:p>
      <w:pPr>
        <w:pStyle w:val="Normal"/>
        <w:ind w:firstLine="720"/>
        <w:jc w:val="both"/>
        <w:rPr>
          <w:rFonts w:ascii="Arial" w:hAnsi="Arial" w:cs="Arial"/>
        </w:rPr>
      </w:pPr>
      <w:r>
        <w:rPr>
          <w:rFonts w:cs="Arial" w:ascii="Arial" w:hAnsi="Arial"/>
        </w:rPr>
        <w:t>The main questions I had while perusing this document were - is this intended for evaluation in educational settings, or is it intended for a group who needs to implement an evaluation process?  Is this a handbook or an informational booklet?</w:t>
      </w:r>
    </w:p>
    <w:p>
      <w:pPr>
        <w:pStyle w:val="Normal"/>
        <w:ind w:firstLine="720"/>
        <w:jc w:val="both"/>
        <w:rPr>
          <w:rFonts w:ascii="Arial" w:hAnsi="Arial" w:cs="Arial"/>
        </w:rPr>
      </w:pPr>
      <w:r>
        <w:rPr>
          <w:rFonts w:cs="Arial" w:ascii="Arial" w:hAnsi="Arial"/>
        </w:rPr>
        <w:t xml:space="preserve">Upon reading the document, I discovered that this was written for use by community organizations.  I also realized that I had gone through a process similar to the one described when I served on the board of a non-profit organization.  Although, I did not recognize I was participating in an evaluation process at the time.  I think this could be used by a group or organization as a guide to educate them about the processes used in evaluation.  It probably would be an excellent resource for a self-directed evaluation by a group or organization. </w:t>
      </w:r>
    </w:p>
    <w:p>
      <w:pPr>
        <w:pStyle w:val="Normal"/>
        <w:ind w:firstLine="720"/>
        <w:jc w:val="both"/>
        <w:rPr>
          <w:rFonts w:ascii="Arial" w:hAnsi="Arial" w:cs="Arial"/>
        </w:rPr>
      </w:pPr>
      <w:r>
        <w:rPr>
          <w:rFonts w:cs="Arial" w:ascii="Arial" w:hAnsi="Arial"/>
        </w:rPr>
        <w:t>From my limited experience, the initial activity of identifying gaps in an organization and establishing organizational purpose is the basis that the evaluation is built on.  In the needs assessment section, it is not suggested who could conduct the needs assessment with the organization. It was acknowledged that group or organization members usually facilitate the needs assessment, but recommendations were not made about facilitation.  It seems logical that hiring a facilitator would be beneficial.  There is a better opportunity for neutrality when the facilitator is not connected to the group or organization.  I have participated in an evaluation process where the committee did a self-directed evaluation (we had no budget to employ a facilitator).  I have also participated in an evaluation led by a professional facilitator.  The second had a much better result, probably due to the neutrality of the facilitator, as well as their expertise in leading a group through the evaluation process.</w:t>
      </w:r>
    </w:p>
    <w:p>
      <w:pPr>
        <w:pStyle w:val="Normal"/>
        <w:ind w:firstLine="720"/>
        <w:jc w:val="both"/>
        <w:rPr>
          <w:rFonts w:ascii="Arial" w:hAnsi="Arial" w:cs="Arial"/>
        </w:rPr>
      </w:pPr>
      <w:r>
        <w:rPr>
          <w:rFonts w:cs="Arial" w:ascii="Arial" w:hAnsi="Arial"/>
        </w:rPr>
        <w:t>The analysis of the evaluation framework models, including the benefits and limitations, is informative and could guide the decision-making process of what model would be best to use with a particular organization.  There are examples to demonstrate how the models work, as well as recommendations of when to use particular models.</w:t>
      </w:r>
    </w:p>
    <w:p>
      <w:pPr>
        <w:pStyle w:val="Normal"/>
        <w:jc w:val="both"/>
        <w:rPr>
          <w:rFonts w:ascii="Arial" w:hAnsi="Arial" w:cs="Arial"/>
        </w:rPr>
      </w:pPr>
      <w:r>
        <w:rPr>
          <w:rFonts w:cs="Arial" w:ascii="Arial" w:hAnsi="Arial"/>
        </w:rPr>
        <w:tab/>
        <w:t xml:space="preserve">The easy-to-read format and highlighted information boxes make this a resource that could be straightforward to apply and refer to as a guide.  I can see that organizations would appreciate the step-by-step outline, the many tips provided. This could be a valuable resource to help them begin the evaluation process and determine if they are meeting their goals and fulfilling their v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t 2: </w:t>
      </w:r>
      <w:r>
        <w:rPr>
          <w:rFonts w:cs="Arial" w:ascii="Arial" w:hAnsi="Arial"/>
          <w:i/>
        </w:rPr>
        <w:t>What does this mean to me as I fulfill my various roles?</w:t>
      </w:r>
      <w:r>
        <w:rPr>
          <w:rFonts w:cs="Arial" w:ascii="Arial" w:hAnsi="Arial"/>
        </w:rPr>
        <w:t xml:space="preserve">  </w:t>
      </w:r>
    </w:p>
    <w:p>
      <w:pPr>
        <w:pStyle w:val="Normal"/>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rPr>
        <w:t xml:space="preserve">Using this document could be beneficial as I am employed in a leadership role with a school division undergoing major change.  A couple of years ago the school division hired an out-of-province consulting firm to evaluate the weaknesses and strengths of the division and in turn, recommend change.  The firm conducted interviews, held school-community meetings, surveyed staff and parents, consulted with school board members and division office administrators.  In the end, they recommended wide-sweeping changes with regard to school closures and management models.  At the same time, the Ministry of Education began promoting an emphasis on being data-driven and improving student achievement outcomes.  The school division took this as a mission to improve schools and student outcomes.  The affects on the staff of my school due to these changes are evident.  The changes being imposed on our school (and all schools in our division) are coming from division office, but they affect how and what we do at the school-level.  At our school, we find ourselves in a period of soul-searching as we question our vision and how to meet the goals of the change, and remain united.  In spite of the shock that has accompanied the change, this is a time of opportunity for our staff to come together and revisit our vision and purpose.  I play a shared role in helping the evaluation process along in my school. Since my administrative partner and I are the designated leaders of the school, we are responsible for taking our staff through the process of evaluation.  Here lies the dilemma - to the staff, we represent the change being imposed.  We are the message- deliverers, this is a problem when we are in the role of helping the staff along with the change.  Due to this quandary we find ourselves in, I wonder if we should simply be participants in the process instead of facilitators.  Perhaps we need to hire an outside party to help us through the process, or use a collaborative approach in facilitating (one of us and a staff member).  I see value in our staff going through the evaluation process, but there is a need to regain trust.   </w:t>
      </w:r>
    </w:p>
    <w:p>
      <w:pPr>
        <w:pStyle w:val="Normal"/>
        <w:ind w:firstLine="720"/>
        <w:jc w:val="both"/>
        <w:rPr>
          <w:rFonts w:ascii="Arial" w:hAnsi="Arial" w:cs="Arial"/>
        </w:rPr>
      </w:pPr>
      <w:r>
        <w:rPr>
          <w:rFonts w:eastAsia="Arial" w:cs="Arial" w:ascii="Arial" w:hAnsi="Arial"/>
        </w:rPr>
        <w:t xml:space="preserve"> </w:t>
      </w:r>
      <w:r>
        <w:rPr>
          <w:rFonts w:cs="Arial" w:ascii="Arial" w:hAnsi="Arial"/>
        </w:rPr>
        <w:t>A good start would be to use the suggested ‘needs assessment’ and ‘empowerment evaluation’.  We need to identify our weaknesses, as well as our strengths.  We could also use one of the evaluation models that are presented in this document.  The ‘bottom-up approach’ described in the ‘Logic Model’ fits with our situation.  The school division has told us the desired outcomes we are to achieve, we need to figure out the best way for us to achieve them.  I also agree with what I have read in the CDC Framework regarding seeing the process as a continuous cycle.  I cannot imagine seeing an initial completion of the evaluation process as ‘the end’.  People, circumstance and purpose are ever-changing – which points to the need for continuous evaluation.  In a school, we are continuously assessing our students and evaluating programs we use in our classrooms.  As a school, we need to continue evaluating what we are doing well, what we aren’t and how we can continuously improve.</w:t>
      </w:r>
    </w:p>
    <w:p>
      <w:pPr>
        <w:pStyle w:val="Normal"/>
        <w:ind w:firstLine="720"/>
        <w:jc w:val="both"/>
        <w:rPr>
          <w:rFonts w:ascii="Arial" w:hAnsi="Arial" w:cs="Arial"/>
        </w:rPr>
      </w:pPr>
      <w:r>
        <w:rPr>
          <w:rFonts w:eastAsia="Arial" w:cs="Arial" w:ascii="Arial" w:hAnsi="Arial"/>
        </w:rPr>
        <w:t xml:space="preserve"> </w:t>
      </w:r>
    </w:p>
    <w:p>
      <w:pPr>
        <w:pStyle w:val="Normal"/>
        <w:jc w:val="both"/>
        <w:rPr>
          <w:rFonts w:ascii="Arial" w:hAnsi="Arial" w:cs="Arial"/>
          <w:i/>
          <w:i/>
        </w:rPr>
      </w:pPr>
      <w:r>
        <w:rPr>
          <w:rFonts w:cs="Arial" w:ascii="Arial" w:hAnsi="Arial"/>
          <w:i/>
        </w:rPr>
        <w:t>How can I use this information to address a problem or an issue in my school, workplace or elsewher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tab/>
        <w:t xml:space="preserve">I think the processes described in the document could be useful in addressing issues or problems that are wide-spread and affecting the staff as a whole.  Surveys and interviews could be an effective tool for gathering information on a one-to-one basis, using an evaluation model would be effective as a large-group activity.  But as far as using this with issues or problems on a smaller scale (i.e.) classroom or a parent/teacher/student problem, I think the processes outlined are too large in scale and commitment to have a desired outcome.  The intention of this document seems to be to guide </w:t>
      </w:r>
      <w:r>
        <w:rPr>
          <w:rFonts w:cs="Arial" w:ascii="Arial" w:hAnsi="Arial"/>
          <w:i/>
        </w:rPr>
        <w:t>groups</w:t>
      </w:r>
      <w:r>
        <w:rPr>
          <w:rFonts w:cs="Arial" w:ascii="Arial" w:hAnsi="Arial"/>
        </w:rPr>
        <w:t xml:space="preserve"> through the evalu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How does this advance my abilities as a participant in program evaluation?  </w:t>
      </w:r>
    </w:p>
    <w:p>
      <w:pPr>
        <w:pStyle w:val="Normal"/>
        <w:jc w:val="both"/>
        <w:rPr>
          <w:rFonts w:ascii="Arial" w:hAnsi="Arial" w:cs="Arial"/>
          <w:i/>
          <w:i/>
          <w:sz w:val="16"/>
          <w:szCs w:val="16"/>
        </w:rPr>
      </w:pPr>
      <w:r>
        <w:rPr>
          <w:rFonts w:cs="Arial" w:ascii="Arial" w:hAnsi="Arial"/>
          <w:i/>
          <w:sz w:val="16"/>
          <w:szCs w:val="16"/>
        </w:rPr>
      </w:r>
    </w:p>
    <w:p>
      <w:pPr>
        <w:pStyle w:val="Normal"/>
        <w:ind w:firstLine="720"/>
        <w:jc w:val="both"/>
        <w:rPr>
          <w:rFonts w:ascii="Arial" w:hAnsi="Arial" w:cs="Arial"/>
        </w:rPr>
      </w:pPr>
      <w:r>
        <w:rPr>
          <w:rFonts w:cs="Arial" w:ascii="Arial" w:hAnsi="Arial"/>
        </w:rPr>
        <w:t>Learning about program evaluation through this document could help me to be a more active participant in the process.  Understanding the purpose of the evaluation is important, for maximum benefit, understanding the process could be as important.   Since I work with professionals in an education setting, I see many of them enthusiastically participating if they understood the ‘why’ and ‘how’ of the program evaluation process.</w:t>
      </w:r>
    </w:p>
    <w:p>
      <w:pPr>
        <w:pStyle w:val="Normal"/>
        <w:ind w:firstLine="720"/>
        <w:jc w:val="both"/>
        <w:rPr/>
      </w:pPr>
      <w:r>
        <w:rPr>
          <w:rFonts w:cs="Arial" w:ascii="Arial" w:hAnsi="Arial"/>
        </w:rPr>
        <w:t xml:space="preserve">My first impression of this document is the one I still hold.  I think this could be a valuable document in program evaluation, a great beginning to help organizations progr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9:53:00Z</dcterms:created>
  <dc:creator>kim.engel</dc:creator>
  <dc:description/>
  <cp:keywords/>
  <dc:language>en-US</dc:language>
  <cp:lastModifiedBy>kim.engel</cp:lastModifiedBy>
  <dcterms:modified xsi:type="dcterms:W3CDTF">2009-05-09T03:30:00Z</dcterms:modified>
  <cp:revision>4</cp:revision>
  <dc:subject/>
  <dc:title>Part 1:  Major Points and Questions I raised while reading</dc:title>
</cp:coreProperties>
</file>